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  <w:t>KÖVETELMÉNY RENDSZ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K E R T É S Z E 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antárgybó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</w:rPr>
        <w:t>2014 / 2015. TAN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FÉLÉ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A tantárgy a levelező FOSZK Gazdasági és Vidékfejlesztési agármérnök évfolyam  III. félévben 12 óra elméleti és 5 óra gyakorlati képzésben kerül oktatás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i/>
          <w:sz w:val="24"/>
          <w:szCs w:val="22"/>
        </w:rPr>
        <w:t>A tantárgyhoz rendelt kredit</w:t>
      </w:r>
      <w:r>
        <w:rPr>
          <w:sz w:val="24"/>
          <w:szCs w:val="22"/>
        </w:rPr>
        <w:t>: 4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A félév kollokviummal zárul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félév elfogadásának a feltételei a következők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jánlott az előadások és gyakorlatok rendszeres látogatá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ötelező irodalom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őadáson kiadott oktatási segédanyag, + saját jegyze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Ajánlott irodalom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app J. (2003) : Gyümölcstermesztési alapismeretek Mezőgazda Kiadó Budapest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app J. (2004): A gyümölcsök termesztése Mezőgazda Kiadó Budapes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ényei F.-Lőrinc A.-Sz. Nagy L. (1999): Szőlőtermesztés Mezőgazda Kiadó Budapes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alázs S. (1994): Zöldségtermesztők kézikönyve Mezőgazda Kiadó Budapes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aposvár, 2015. szeptember 8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>Dr. Máté Sánd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tantárgyfelelős mestertaná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3:14:00Z</dcterms:created>
  <dc:creator>marton</dc:creator>
  <dc:description/>
  <cp:keywords/>
  <dc:language>en-US</dc:language>
  <cp:lastModifiedBy>Stanics Judit</cp:lastModifiedBy>
  <cp:lastPrinted>2014-10-15T15:15:00Z</cp:lastPrinted>
  <dcterms:modified xsi:type="dcterms:W3CDTF">2015-08-31T09:08:00Z</dcterms:modified>
  <cp:revision>7</cp:revision>
  <dc:subject/>
  <dc:title>KÖVETELMÉNY RENDSZER</dc:title>
</cp:coreProperties>
</file>